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  <w:t>Medical Release Form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Patient Name_____________________________________________________</w:t>
        <w:tab/>
        <w:t>Date of birth: ______________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Address: _________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City/State/Zip: ____________________________________________________   Phone: _________________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Date of Request: _________________</w:t>
        <w:tab/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PLEASE CHECK ONE: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__Transferring into Eastside Pediatrics PLLC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__Transferring out of Eastside Pediatrics PLLC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Name of Provider/Facility: 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Address: 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City/State/Zip: _________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Phone: _____________________________ Fax: _________________________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PLEASE CHECK ONE: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These records include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sz w:val="16"/>
          <w:szCs w:val="16"/>
          <w:lang w:val="en"/>
        </w:rPr>
        <w:t>__ All medical information available from the last five years. This includes psychiatric history, mental illness history, drug/alcohol use or abuse history, and information including sexually transmitted disease history and treatment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sz w:val="16"/>
          <w:szCs w:val="16"/>
          <w:lang w:val="en"/>
        </w:rPr>
        <w:t>__ Only medical history from the last five years. This excludes psychiatric history, mental illness history, drug/alcohol use or abuse history, and information including sexually transmitted disease history and treatment.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spacing w:lineRule="auto" w:line="276" w:before="0" w:after="200"/>
        <w:rPr>
          <w:rFonts w:ascii="Arial" w:hAnsi="Arial" w:cs="Arial"/>
          <w:sz w:val="16"/>
          <w:szCs w:val="16"/>
          <w:u w:val="single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 xml:space="preserve">__Other </w:t>
      </w:r>
      <w:r>
        <w:rPr>
          <w:rFonts w:cs="Arial" w:ascii="Arial" w:hAnsi="Arial"/>
          <w:sz w:val="16"/>
          <w:szCs w:val="16"/>
          <w:u w:val="single"/>
          <w:lang w:val="en"/>
        </w:rPr>
        <w:tab/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I understand that: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-My rights to healthcare treatment is not condition on this authorization.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-I may cancel this authorization at any time by submitting a written request to the address provided at the top of this from, except where a disclosure has already been made in reliance on my prior authorization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-If the person of facility receiving this information is not a health care of medical insurance provider covered by privacy regulations, the information stated above could be re-disclosed.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-Release of HIV-related information requires additional authorization.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Signature of Patient/Legal Representative: ___________________________       Date: _______________</w:t>
      </w:r>
    </w:p>
    <w:p>
      <w:pPr>
        <w:pStyle w:val="Normal"/>
        <w:tabs>
          <w:tab w:val="clear" w:pos="720"/>
          <w:tab w:val="left" w:pos="4200" w:leader="none"/>
        </w:tabs>
        <w:autoSpaceDE w:val="false"/>
        <w:spacing w:lineRule="auto" w:line="276" w:before="0" w:after="200"/>
        <w:rPr>
          <w:rFonts w:ascii="Arial" w:hAnsi="Arial" w:cs="Arial"/>
          <w:sz w:val="16"/>
          <w:szCs w:val="16"/>
          <w:u w:val="single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 xml:space="preserve">Print Name </w:t>
      </w:r>
      <w:r>
        <w:rPr>
          <w:rFonts w:cs="Arial" w:ascii="Arial" w:hAnsi="Arial"/>
          <w:sz w:val="16"/>
          <w:szCs w:val="16"/>
          <w:u w:val="single"/>
          <w:lang w:val="en"/>
        </w:rPr>
        <w:tab/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Relationship to Patient (if requestor is not the patient): 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7513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7513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24200</wp:posOffset>
              </wp:positionH>
              <wp:positionV relativeFrom="paragraph">
                <wp:posOffset>635</wp:posOffset>
              </wp:positionV>
              <wp:extent cx="37338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Whitney Town Center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650 Whitney Rd, Suite P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Fairport, NY 14450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Phone (585) 678-431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Fax (585) 678-4332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EastsidePediatrics2828@gmail.com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www.EastsidePediatricsNY.com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90pt;mso-wrap-distance-left:9.05pt;mso-wrap-distance-right:9.05pt;mso-wrap-distance-top:0pt;mso-wrap-distance-bottom:0pt;margin-top:0pt;mso-position-vertical-relative:text;margin-left:24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Whitney Town Center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650 Whitney Rd, Suite P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Fairport, NY 14450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Phone (585) 678-431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Fax (585) 678-4332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EastsidePediatrics2828@gmail.com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www.EastsidePediatricsNY.com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37:00Z</dcterms:created>
  <dc:creator>net75</dc:creator>
  <dc:description/>
  <cp:keywords/>
  <dc:language>en-US</dc:language>
  <cp:lastModifiedBy>net75</cp:lastModifiedBy>
  <cp:lastPrinted>2018-04-25T10:12:00Z</cp:lastPrinted>
  <dcterms:modified xsi:type="dcterms:W3CDTF">2018-05-29T15:38:00Z</dcterms:modified>
  <cp:revision>10</cp:revision>
  <dc:subject/>
  <dc:title>Medical Release Form</dc:title>
</cp:coreProperties>
</file>